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Microsoft Word Documents </w:t>
        <w:br/>
        <w:t>Section 508 Compliance/Accessibility Check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90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55"/>
        <w:gridCol w:w="945"/>
        <w:gridCol w:w="945"/>
        <w:gridCol w:w="945"/>
      </w:tblGrid>
      <w:tr>
        <w:trPr/>
        <w:tc>
          <w:tcPr>
            <w:tcW w:w="1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bookmarkStart w:id="0" w:name="checklist1"/>
            <w:r>
              <w:rPr>
                <w:b/>
              </w:rPr>
              <w:t>Layout and Formatting</w:t>
            </w:r>
            <w:bookmarkEnd w:id="0"/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ss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il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A</w:t>
            </w:r>
          </w:p>
        </w:tc>
      </w:tr>
      <w:tr>
        <w:trPr/>
        <w:tc>
          <w:tcPr>
            <w:tcW w:w="1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Has the document been formatted using Style elements (default or custom) applied in a hierarchical manner (e.g., Heading 1, Heading 2, Heading 3, etc.)?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re page numbers applied from Word opposed to manual insertion?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f footnotes are present, have they been created through Word?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s the Numbering and Bullet style being used as opposed to manually typed characters?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Have track changes been accepted or rejected and turned off?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Have comments been removed and formatting marks been turned off?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re all URL’s linked to correct Web destinations?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o all URL’s contain the correct formatting (i.e., http://www.example.com instead of www.example.com)?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 all links display the full URL in text (i.e., </w:t>
            </w:r>
            <w:r>
              <w:rPr>
                <w:u w:val="single"/>
              </w:rPr>
              <w:t>http://www.example.com</w:t>
            </w:r>
            <w:r>
              <w:rPr/>
              <w:t xml:space="preserve"> instead of </w:t>
            </w:r>
            <w:r>
              <w:rPr>
                <w:u w:val="single"/>
              </w:rPr>
              <w:t>click here to view example</w:t>
            </w:r>
            <w:r>
              <w:rPr/>
              <w:t>)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Note: This is a requirement from HHS and is only required for work done under this entity.  This item should be considered on a case-by-case basis prior to implementing to determine if the outcome will result in increased accessibility or a hindrance to an AT user.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35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86"/>
        <w:gridCol w:w="983"/>
        <w:gridCol w:w="983"/>
        <w:gridCol w:w="983"/>
      </w:tblGrid>
      <w:tr>
        <w:trPr/>
        <w:tc>
          <w:tcPr>
            <w:tcW w:w="1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ages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ss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il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A</w:t>
            </w:r>
          </w:p>
        </w:tc>
      </w:tr>
      <w:tr>
        <w:trPr/>
        <w:tc>
          <w:tcPr>
            <w:tcW w:w="1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o all images, grouped images and non-text elements that convey information have equivalent alternative text (known as alt text)?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o decorative images that do not convey information have a blank Alternative Text (Alt Tag) (i.e., “ “)?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o complex images have descriptive text immediately after the image?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re multiple associated images on the same page (e.g., boxes in an organizational chart) grouped as one object?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Have all multi-layered objects been flattened into one image?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s the document free of shapes containing text and/or text boxes?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s the document free of informative background images or watermarks?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35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68"/>
        <w:gridCol w:w="989"/>
        <w:gridCol w:w="989"/>
        <w:gridCol w:w="989"/>
      </w:tblGrid>
      <w:tr>
        <w:trPr/>
        <w:tc>
          <w:tcPr>
            <w:tcW w:w="1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bookmarkStart w:id="1" w:name="checklist3"/>
            <w:r>
              <w:rPr>
                <w:b/>
              </w:rPr>
              <w:t>Tables</w:t>
            </w:r>
            <w:bookmarkEnd w:id="1"/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ss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il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A</w:t>
            </w:r>
          </w:p>
        </w:tc>
      </w:tr>
      <w:tr>
        <w:trPr/>
        <w:tc>
          <w:tcPr>
            <w:tcW w:w="1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o all of the tables have a logical layout - read left to right and top to bottom?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re tables being used to create a tabular structure (not tabs or spaces)?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o all of the tables have Row and Column headers?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o all of the tables have row/column headings starting in the first left-hand column of the table?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s the table free of merged cells within the data table section of the table?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e all data tables in the document named, numbered (if applicable) and have a description?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35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68"/>
        <w:gridCol w:w="989"/>
        <w:gridCol w:w="989"/>
        <w:gridCol w:w="989"/>
      </w:tblGrid>
      <w:tr>
        <w:trPr/>
        <w:tc>
          <w:tcPr>
            <w:tcW w:w="1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bookmarkStart w:id="2" w:name="additional"/>
            <w:r>
              <w:rPr>
                <w:b/>
              </w:rPr>
              <w:t>Additional Requirements</w:t>
            </w:r>
            <w:bookmarkEnd w:id="2"/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ss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il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A</w:t>
            </w:r>
          </w:p>
        </w:tc>
      </w:tr>
      <w:tr>
        <w:trPr/>
        <w:tc>
          <w:tcPr>
            <w:tcW w:w="1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Has the document been checked for correct reading order and all information is conveyed using a screen reader (e.g., JAWS)?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olor is not used as the only means to convey information, indicate an action, prompt a response, or distinguish a visual element?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s Sufficient contrast is provided between any foreground and background color?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Graphics, text or other objects do not contain strobing, flickering, or flashing effects faster than one blink/flash per second?  No more than one blinking/strobing/flashing object per visual space (e.g., page)?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Has an accessible alternative version of the document been provided when there is no other way to make the content accessible?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Approval of Checklist</w:t>
      </w:r>
      <w:r>
        <w:rPr>
          <w:rFonts w:cs="Times New Roman" w:ascii="Times New Roman" w:hAnsi="Times New Roman"/>
          <w:sz w:val="24"/>
          <w:szCs w:val="24"/>
        </w:rPr>
        <w:t>: This checklist was completed and approved by National Capital Contracting (NCC) December, 201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This checklist has been modified from the ‘Health and Human Services – Word 508 Checklist’ </w:t>
      </w:r>
      <w:hyperlink r:id="rId2">
        <w:r>
          <w:rPr>
            <w:rStyle w:val="InternetLink"/>
            <w:i/>
            <w:sz w:val="16"/>
            <w:szCs w:val="16"/>
          </w:rPr>
          <w:t>http://www.hhs.gov/web/policies/checklistword.html</w:t>
        </w:r>
      </w:hyperlink>
      <w:r>
        <w:rPr>
          <w:i/>
          <w:sz w:val="16"/>
          <w:szCs w:val="16"/>
        </w:rPr>
        <w:t>.  Please refer to this checklist for additional items that may be required for work done under this entity.  This checklist does not contain information regarding forms.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opperplate Gothic Light" w:hAnsi="Copperplate Gothic Light" w:cs="Copperplate Gothic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pperplate Gothic Light" w:hAnsi="Copperplate Gothic Light" w:cs="Copperplate Gothic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bCs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opperplate Gothic Light" w:hAnsi="Copperplate Gothic Light" w:cs="Copperplate Gothic Light"/>
      <w:sz w:val="22"/>
      <w:szCs w:val="28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pperplate Gothic Light" w:hAnsi="Copperplate Gothic Light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opperplate Gothic Light" w:hAnsi="Copperplate Gothic Light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Verdana" w:hAnsi="Verdana" w:cs="Arial"/>
      <w:b/>
      <w:bCs/>
      <w:sz w:val="24"/>
      <w:szCs w:val="26"/>
    </w:rPr>
  </w:style>
  <w:style w:type="character" w:styleId="Heading4Char">
    <w:name w:val="Heading 4 Char"/>
    <w:qFormat/>
    <w:rPr>
      <w:rFonts w:ascii="Copperplate Gothic Light" w:hAnsi="Copperplate Gothic Light" w:cs="Tahoma"/>
      <w:sz w:val="22"/>
      <w:szCs w:val="28"/>
      <w:u w:val="single"/>
    </w:rPr>
  </w:style>
  <w:style w:type="character" w:styleId="SubtitleChar">
    <w:name w:val="Subtitle Char"/>
    <w:qFormat/>
    <w:rPr>
      <w:rFonts w:ascii="Arial" w:hAnsi="Arial" w:cs="Arial"/>
      <w:i/>
      <w:iCs/>
      <w:color w:val="FF0000"/>
    </w:rPr>
  </w:style>
  <w:style w:type="character" w:styleId="Heading3LeftChar">
    <w:name w:val="Heading 3 Left Char"/>
    <w:qFormat/>
    <w:rPr>
      <w:rFonts w:ascii="Verdana" w:hAnsi="Verdana" w:cs="Arial"/>
      <w:b/>
      <w:bCs/>
      <w:sz w:val="22"/>
      <w:szCs w:val="22"/>
    </w:rPr>
  </w:style>
  <w:style w:type="character" w:styleId="Bullet1Char">
    <w:name w:val="Bullet 1 Char"/>
    <w:basedOn w:val="Heading3LeftChar"/>
    <w:qFormat/>
    <w:rPr/>
  </w:style>
  <w:style w:type="character" w:styleId="Subbullet1Char">
    <w:name w:val="Sub-bullet 1 Char"/>
    <w:basedOn w:val="Bullet1Char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i/>
      <w:iCs/>
      <w:color w:val="FF0000"/>
      <w:lang w:val="en-US"/>
    </w:rPr>
  </w:style>
  <w:style w:type="paragraph" w:styleId="Heading3Left">
    <w:name w:val="Heading 3 Left"/>
    <w:basedOn w:val="Heading3"/>
    <w:qFormat/>
    <w:pPr>
      <w:numPr>
        <w:ilvl w:val="0"/>
        <w:numId w:val="0"/>
      </w:numPr>
      <w:jc w:val="left"/>
      <w:outlineLvl w:val="9"/>
    </w:pPr>
    <w:rPr>
      <w:rFonts w:cs="Times New Roman"/>
      <w:sz w:val="22"/>
      <w:szCs w:val="22"/>
      <w:lang w:val="en-US"/>
    </w:rPr>
  </w:style>
  <w:style w:type="paragraph" w:styleId="Bullet1">
    <w:name w:val="Bullet 1"/>
    <w:basedOn w:val="Heading3Left"/>
    <w:qFormat/>
    <w:pPr>
      <w:numPr>
        <w:ilvl w:val="0"/>
        <w:numId w:val="2"/>
      </w:numPr>
    </w:pPr>
    <w:rPr>
      <w:b w:val="false"/>
      <w:sz w:val="20"/>
    </w:rPr>
  </w:style>
  <w:style w:type="paragraph" w:styleId="Subbullet1">
    <w:name w:val="Sub-bullet 1"/>
    <w:basedOn w:val="Bullet1"/>
    <w:qFormat/>
    <w:pPr>
      <w:numPr>
        <w:ilvl w:val="0"/>
        <w:numId w:val="2"/>
      </w:numPr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hs.gov/web/policies/checklistword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5:05:00Z</dcterms:created>
  <dc:creator>Liz Layman</dc:creator>
  <dc:description/>
  <cp:keywords>Section 508 Microsoft Word Checklist</cp:keywords>
  <dc:language>en-US</dc:language>
  <cp:lastModifiedBy>Ukwa, Jennifer </cp:lastModifiedBy>
  <dcterms:modified xsi:type="dcterms:W3CDTF">2014-01-30T00:10:00Z</dcterms:modified>
  <cp:revision>4</cp:revision>
  <dc:subject>Section 508 Compliance Checklist for Creating Microsoft Word Documents</dc:subject>
  <dc:title>Section 508 Compliance Checklist for Creating Microsoft Word Documents</dc:title>
</cp:coreProperties>
</file>